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28"/>
                <w:szCs w:val="28"/>
              </w:rPr>
              <w:t>Ministerstvo životného prostredia Slovenskej republi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1938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9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270456976"/>
            <w:bookmarkStart w:id="1" w:name="__Fieldmark__0_2270456976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270456976"/>
            <w:bookmarkStart w:id="3" w:name="__Fieldmark__1_2270456976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270456976"/>
            <w:bookmarkStart w:id="5" w:name="__Fieldmark__2_2270456976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270456976"/>
            <w:bookmarkStart w:id="7" w:name="__Fieldmark__3_2270456976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270456976"/>
            <w:bookmarkStart w:id="9" w:name="__Fieldmark__4_2270456976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270456976"/>
            <w:bookmarkStart w:id="11" w:name="__Fieldmark__5_2270456976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270456976"/>
            <w:bookmarkStart w:id="13" w:name="__Fieldmark__6_2270456976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270456976"/>
            <w:bookmarkStart w:id="15" w:name="__Fieldmark__7_2270456976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270456976"/>
            <w:bookmarkStart w:id="17" w:name="__Fieldmark__8_2270456976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270456976"/>
            <w:bookmarkStart w:id="19" w:name="__Fieldmark__9_2270456976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2270456976"/>
            <w:bookmarkStart w:id="21" w:name="__Fieldmark__10_2270456976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2270456976"/>
            <w:bookmarkStart w:id="23" w:name="__Fieldmark__11_2270456976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2270456976"/>
            <w:bookmarkStart w:id="25" w:name="__Fieldmark__12_2270456976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2270456976"/>
            <w:bookmarkStart w:id="27" w:name="__Fieldmark__13_2270456976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2270456976"/>
            <w:bookmarkStart w:id="29" w:name="__Fieldmark__14_2270456976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2270456976"/>
            <w:bookmarkStart w:id="31" w:name="__Fieldmark__15_2270456976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2270456976"/>
            <w:bookmarkStart w:id="33" w:name="__Fieldmark__16_2270456976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2270456976"/>
            <w:bookmarkStart w:id="35" w:name="__Fieldmark__17_2270456976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2270456976"/>
            <w:bookmarkStart w:id="37" w:name="__Fieldmark__18_2270456976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2270456976"/>
            <w:bookmarkStart w:id="39" w:name="__Fieldmark__19_2270456976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2270456976"/>
            <w:bookmarkStart w:id="41" w:name="__Fieldmark__20_2270456976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2270456976"/>
            <w:bookmarkStart w:id="43" w:name="__Fieldmark__21_2270456976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2270456976"/>
            <w:bookmarkStart w:id="45" w:name="__Fieldmark__22_2270456976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2270456976"/>
            <w:bookmarkStart w:id="47" w:name="__Fieldmark__23_2270456976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2270456976"/>
            <w:bookmarkStart w:id="49" w:name="__Fieldmark__24_2270456976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2270456976"/>
            <w:bookmarkStart w:id="51" w:name="__Fieldmark__25_2270456976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2270456976"/>
            <w:bookmarkStart w:id="53" w:name="__Fieldmark__26_2270456976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2270456976"/>
            <w:bookmarkStart w:id="55" w:name="__Fieldmark__27_2270456976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2270456976"/>
            <w:bookmarkStart w:id="57" w:name="__Fieldmark__28_2270456976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2270456976"/>
            <w:bookmarkStart w:id="59" w:name="__Fieldmark__29_2270456976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2270456976"/>
            <w:bookmarkStart w:id="61" w:name="__Fieldmark__30_2270456976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nčná analýz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 registra trest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potvrd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všetky výkazy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o zabezpečení spolufinancovania zo strany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vrdenie daňového úrad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vrdenie Sociálnej poisťovne a zdravotných poisťovní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é čestné vyhlásenie žiadateľa č. 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potvrdzujúci vysporiadanie majetkovo-právnych vzťah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pia z katastrálnej mapy /Kópia z mapy príslušného operá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ávoplatný a vykonateľný doklad v zmysle zákona č. 50/1976 Zb. o územnom plánovaní a stavebnom poriadku (Stavebný zákon) v znení neskorších predpisov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slušným stavebným úradom overená dokumentácia, vrátane rozpočtu podľa výkazu výmer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umentácia k verejnému obstarávaniu / obchodnej verejnej súťaž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hlásenie žiadateľa o sprístupnení informácií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vrdenie príslušného súdu / čestné vyhlásenie subjektu verejného sektora, že nie je v nútenej správ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ísomné plnomocenstvo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ument podľa zákona č. 24/2006 Z. z. o posudzovaní vplyvov na životné prostred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borné podporné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erená kópia uznesenia zastupiteľstva subjektu územnej samosprávy o schválení programu hospodárskeho rozvoja a sociálneho rozvoja subjektu územnej samosprávy a príslušnej územnoplánovacej dokumentác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ktronické neprepisovateľné médiu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yjadrenie kompetentnej inštitúcie k územiam NATURA 20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hlásenie o zrealizovaných stavebných prácach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é čestné vyhlásenie žiadateľa č. 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vrdenie z Notárskeho centrálneho registra záložných práv vydané notárskym úradom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väzujem sa bezodkladne písomne informovať poskytovateľa o všetkých zmenách, ktoré sa týkajú uvedených údajov a skutočností. 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" w:ascii="Arial Narrow" w:hAnsi="Arial Narrow"/>
            <w:color w:val="000000"/>
          </w:rPr>
          <w:t>http://sepavs.vlada.gov.sk/7588/horizontalna-priorita-informacna-spolocnost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" w:ascii="Arial Narrow" w:hAnsi="Arial Narrow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stránke </w:t>
      </w:r>
      <w:hyperlink r:id="rId3">
        <w:r>
          <w:rPr>
            <w:rStyle w:val="InternetLink"/>
            <w:rFonts w:cs="Arial" w:ascii="Arial Narrow" w:hAnsi="Arial Narrow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4">
        <w:r>
          <w:rPr>
            <w:rStyle w:val="InternetLink"/>
            <w:rFonts w:cs="Arial" w:ascii="Arial Narrow" w:hAnsi="Arial Narrow"/>
            <w:color w:val="000000"/>
          </w:rPr>
          <w:t>http://www.gender.gov.sk/index.php?sID=17920b0e27d3e75dd84cf2e5a121d5c9&amp;SMC=1&amp;id=510</w:t>
        </w:r>
      </w:hyperlink>
      <w:r>
        <w:rPr>
          <w:rFonts w:cs="Arial" w:ascii="Arial Narrow" w:hAnsi="Arial Narrow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49:00Z</dcterms:created>
  <dc:creator>MŽP SR</dc:creator>
  <dc:description/>
  <cp:keywords/>
  <dc:language>en-US</dc:language>
  <cp:lastModifiedBy>Kučmáš Pavol</cp:lastModifiedBy>
  <dcterms:modified xsi:type="dcterms:W3CDTF">2011-10-19T12:07:00Z</dcterms:modified>
  <cp:revision>16</cp:revision>
  <dc:subject/>
  <dc:title/>
</cp:coreProperties>
</file>